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Latn-RS"/>
        </w:rPr>
      </w:pPr>
      <w:r>
        <w:rPr>
          <w:rFonts w:cs="Cambria" w:ascii="Cambria" w:hAnsi="Cambria"/>
          <w:b/>
          <w:sz w:val="26"/>
          <w:szCs w:val="26"/>
          <w:lang w:val="sr-Latn-RS"/>
        </w:rPr>
        <w:t>VLADA REPUBLIKE SRPSKE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Latn-RS"/>
        </w:rPr>
      </w:pPr>
      <w:r>
        <w:rPr>
          <w:rFonts w:cs="Cambria" w:ascii="Cambria" w:hAnsi="Cambria"/>
          <w:b/>
          <w:sz w:val="26"/>
          <w:szCs w:val="26"/>
          <w:lang w:val="sr-Latn-RS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Latn-RS"/>
        </w:rPr>
      </w:pPr>
      <w:r>
        <w:rPr>
          <w:rFonts w:cs="Cambria" w:ascii="Cambria" w:hAnsi="Cambria"/>
          <w:b/>
          <w:sz w:val="26"/>
          <w:szCs w:val="26"/>
          <w:lang w:val="sr-Latn-RS"/>
        </w:rPr>
      </w:r>
    </w:p>
    <w:p>
      <w:pPr>
        <w:pStyle w:val="Normal"/>
        <w:ind w:right="29" w:firstLine="72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DLUKA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 PRIHVATANjU ZADUŽENjA REPUBLIKE SRPSKE KOD RAZVOJNE BANKE SAVJETA EVROPE PO PROJEKTU REKONSTRUKCIJE, IZGRADNjE I OPREMANjA OBJEKATA ČETIRI PSIHIJATRIJSKE USTANOVE REPUBLIKE SRPSKE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Banja Luka, april 2024. godine</w:t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BA"/>
        </w:rPr>
      </w:pPr>
      <w:r>
        <w:rPr>
          <w:lang w:val="sr-BA"/>
        </w:rPr>
        <w:tab/>
        <w:tab/>
        <w:tab/>
        <w:tab/>
        <w:tab/>
      </w:r>
      <w:r>
        <w:rPr>
          <w:b/>
          <w:sz w:val="26"/>
          <w:szCs w:val="26"/>
          <w:lang w:val="sr-BA"/>
        </w:rPr>
        <w:t>Prijedlog</w:t>
      </w:r>
    </w:p>
    <w:p>
      <w:pPr>
        <w:pStyle w:val="Normal"/>
        <w:ind w:right="29"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a osnovu člana 70. stav 1. t. 2. i 6. Ustava Republike Srpske, člana 17. Zakona o zaduživanju, dugu i garancijama Republike Srpske („Službeni glasnik Republike Srpske“, br. 71/12, 52/14, 114/17, 131/20, 28/21 i 90/21), člana 177. stav 2. i člana 181. Poslovnika Narodne skupštine Republike Srpske („Službeni glasnik Republike Srpske“, broj 66/20), Narodna skupština Republike Srpske, na ______ sjednici, održanoj ________ 2024. godine, donijela je</w:t>
      </w:r>
    </w:p>
    <w:p>
      <w:pPr>
        <w:pStyle w:val="Normal"/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PRIHVATANjU ZADUŽENjA REPUBLIKE SRPSKE KOD RAZVOJNE BANKE SAVJETA EVROPE PO PROJEKTU REKONSTRUKCIJE, IZGRADNjE I OPREMANjA OBJEKATA ČETIRI PSIHIJATRIJSKE USTANOVE REPUBLIKE SRPSKE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om odlukom prihvata se zaduženje Republike Srpske kod Razvojne banke Savjeta Evrope po Projektu rekonstrukcije, izgradnje i opremanja objekata četiri psihijatrijske ustanove Republike Srpske (u daljem tekstu: Projekat) u iznosu od 7.669.464 evra, što je 68,88% od ukupnog iznosa zaduženja za Bosnu i Hercegovinu, koje iznosi 11.135.000 evra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Glavni cilj Projekta je rekonstrukcija, izgradnja i opremanje objekata četiri psihijatrijske ustanove Republike Srpske, i to: JZU Specijalna bolnica za psihijatriju „Sokolac“ Sokolac, JZU Specijalna bolnica za hroničnu psihijatriju Modriča, JU Dom za lica sa invaliditetom Višegrad i Klinike za psihijatriju JZU Univerzitetsko-kliničkog centra Republike Srpske, u skladu sa raspoloživim sredstvima i prioritetima koje odredi Ministarstvo zdravlja i socijalne zaštite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Inicijalno procijenjena vrijednost troškova Projekta za Republiku Srpsku je 9.028.330 evra. Finansiranje Projekta je predviđeno sredstvima Razvojne banke Savjeta Evrope (u daljem tekstu: Banka) u iznosu od 7.669.464 evra, uz minimalno učešće od 1.358.866 evra, a koje će se obezbijediti iz sredstava budžeta Republike Srpske ili drugih izvora za kofinansiranje Projekta, te budžetskim sredstvima u odgovarajućem iznosu za finansiranje troškova PDV-a, pribavljanja građevinskih dozvola, tehničkog prijema i drugih troškova koji nisu plativi iz kredita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jam iz tačke I ove odluke odobrava se Republici Srpskoj pod sljedećim uslovim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kredit će biti isplaćen u najmanje dvije (2) tranše, pri čemu je prva tranša najviše do 50% zajma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cs="Calibri" w:ascii="Calibri" w:hAnsi="Calibri"/>
          <w:lang w:val="sr-BA"/>
        </w:rPr>
        <w:t>rok otplate: do 20 godina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period odgode plaćanja: do pet godina, uračunat u rok otplate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kamatna stopa: fiksna ili varijabilna kamatna stopa, i određuje se prilikom povlačenja tranši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cs="Calibri" w:ascii="Calibri" w:hAnsi="Calibri"/>
          <w:lang w:val="sr-BA"/>
        </w:rPr>
        <w:t>datum otplate glavnice: određuje se prilikom povlačenja tranši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otplata kamate: kvartalno ili polugodišnje, određuje se prilikom povlačenja tranši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aluta plaćanja: evro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2) Pokazatelji stanja duga (preliminarni podaci):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javni dug Republike Srpske koji podliježe zakonskom ograničenju, na dan 29. februar 2024. godine, iznosi 5.288 miliona KM (31,9% procijenjenog BDP-a za 2024. godinu),</w:t>
      </w:r>
    </w:p>
    <w:p>
      <w:pPr>
        <w:pStyle w:val="Normal"/>
        <w:ind w:firstLine="720"/>
        <w:jc w:val="both"/>
        <w:rPr>
          <w:rFonts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kupan dug Republike Srpske koji podliježe zakonskom ograničenju, na dan 29. februar 2024. godine, iznosi 6.219,4 miliona KM (37,6% procijenjenog BDP-a za 2022. godinu)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ab/>
        <w:t xml:space="preserve">1) Republika Srpska će sredstva zajma iz tačke I ove odluke koristiti za finansiranje rekonstrukcije, izgradnje i opremanja objekata četiri psihijatrijske ustanove Republike Srpske, i to: JZU Specijalna bolnica za psihijatriju „Sokolac“ Sokolac, JZU Specijalna bolnica za hroničnu psihijatriju Modriča, JU Dom za lica sa invaliditetom Višegrad i Klinike za psihijatriju JZU Univerzitetsko-kliničkog centra Republike Srpske, prema planu Ministarstva zdravlja i socijalne zaštite. </w:t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2) Dužnik po zajmu namijenjenom za finansiranje Projekta je Republika Srpska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Projekat će u Republici Srpskoj realizovati Ministarstvo zdravlja i socijalne zaštite.</w:t>
      </w:r>
      <w:r>
        <w:rPr>
          <w:rFonts w:cs="Calibri" w:ascii="Calibri" w:hAnsi="Calibri"/>
          <w:highlight w:val="yellow"/>
          <w:lang w:val="sr-BA"/>
        </w:rPr>
        <w:t xml:space="preserve"> 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lašćuje se ministar finansija da potpiše Supsidijarni sporazum između Bosne i Hercegovine i Republike Srpske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I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 realizaciju i izvještavanje po ovoj odluci zadužuju se Ministarstvo zdravlja i socijalne zaštite i Ministarstvo finansija.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X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Datum zatvaranja Projekta je 30. jun 2024. godine. 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2) Banka je produžila rok za potpisivanje Okvirnog sporazuma po Projektu do 15. marta 2025. godine, a po potpisivanju Okvirnog sporazuma pokrenuće se procedura za novo produženje datuma zatvaranja projekta. 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Ova odluka stupa na snagu osmog dana od dana objavljivanja u „Službenom glasniku Republike Srpske“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Broj: </w:t>
        <w:tab/>
        <w:t>PREDSJEDNIK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Datum: </w:t>
        <w:tab/>
        <w:t>NARODNE SKUPŠTINE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Nenad Stevandić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OBRAZLOŽENjE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ODLUKE O PRIHVATANjU ZADUŽENjA REPUBLIKE SRPSKE KOD RAZVOJNE BANKE SAVJETA EVROPE PO PROJEKTU REKONSTRUKCIJE, IZGRADNjE I OPREMANjA OBJEKATA ČETIRI PSIHIJATRIJSKE USTANOVE </w:t>
      </w:r>
    </w:p>
    <w:p>
      <w:pPr>
        <w:pStyle w:val="Normal"/>
        <w:jc w:val="center"/>
        <w:rPr>
          <w:lang w:val="sr-BA"/>
        </w:rPr>
      </w:pPr>
      <w:r>
        <w:rPr>
          <w:rFonts w:cs="Cambria" w:ascii="Cambria" w:hAnsi="Cambria"/>
          <w:b/>
          <w:lang w:val="sr-BA"/>
        </w:rPr>
        <w:t>REPUBLIKE SRPSKE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I </w:t>
        <w:tab/>
        <w:t>USTAVNI OSNOV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Ustavni osnov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za donošenje ove odluke sadržan je u članu 70. stav 1. t. 2. i 6. Ustava Republike Srpske, kojim je propisano da Narodna skupština donosi zakone, druge propise i opšte akte, te raspisuje republički javni zajam i odlučuje o zaduženju Republik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kođe, u članu 17. Zakona o zaduživanju, dugu i garancijama Republike Srpske („Službeni glasnik Republike Srpske“, br. 71/12, 52/14, 114/17, 131/20, 28/21 i 90/21) propisano je da Narodna skupština, na prijedlog Vlade, odlučuje o ukupnom kratkoročnom i dugoročnom zaduživanju u toku fiskalne godine, kao i o njegovoj namjeni, te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, kada je u skladu sa Ustavom BiH takva saglasnost potrebna.</w:t>
      </w:r>
    </w:p>
    <w:p>
      <w:pPr>
        <w:pStyle w:val="Normal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</w:t>
        <w:tab/>
        <w:t>USKLAĐENOST SA USTAVOM, PRAVNIM SISTEMOM I PRAVILIMA NORMATIVNOPRAVNE TEHNIK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Prema Mišljenju Republičkog sekretarijata za zakonodavstvo, broj: 22.03-020-1165/24 od 9. aprila 2024. godine, ustavni osnov za donošenje ove odluke sadržan je u članu 70. stav 1. t. 2. i 6. Ustava Republike Srpske, u kojem je, između ostalog, propisano da Narodna skupština donosi zakone, druge propise i opšte akte i odlučuje o zaduženju Republike. Takođe, u članu 17. stav 2. Zakona o zaduživanju, dugu i garancijama Republike Srpske („Službeni glasnik Republike Srpske“, br. 71/12, 52/14, 114/17, 131/20, 28/21 i 90/21) propisano je da Narodna skupština, na prijedlog Vlade,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 kada je u skladu sa Ustavom BiH takva saglasnost potrebna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Razlozi za donošenje ove odluke sadržani su u potrebi prihvatanja zaduženja radi finansiranja Projekta rekonstrukcije, izgradnje i opremanja objekata četiri psihijatrijske ustanove Republike Srpske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Ovom odlukom prihvata se zaduženje Republike Srpske kod Razvojne banke Savjeta Evrope po Projektu rekonstrukcije, izgradnje i opremanja objekata četiri psihijatrijske ustanove Republike Srpske u iznosu od 7.669.464 evra, što je 68,88% od ukupnog iznosa zaduženja za Bosnu i Hercegovinu, koje iznosi 11.135.000 evra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 xml:space="preserve">Glavni cilj Projekta je rekonstrukcija, izgradnja i opremanje objekata četiri psihijatrijske ustanove Republike Srpske, i to: JZU Specijalna bolnica za psihijatriju „Sokolac“ Sokolac, JZU Specijalna bolnica za hroničnu psihijatriju Modriča, JU Dom za lica sa invaliditetom Višegrad i Klinike za psihijatriju JZU Univerzitetsko-kliničkog centra Republike Srpske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Zajam se Republici Srpskoj odobrava pod sljedećim uslovima: isplata će biti izvršena u najmanje dvije tranše, pri čemu je prva tranša najviše do 50% zajma; rok otplate je do 20 godina; period odgode plaćanja je do pet godina, uračunat u rok otplate; kamatna stopa je fiksna ili varijabilna i određuje se prilikom povlačenja tranši; datum otplate glavnice se određuje prilikom povlačenja tranši; otplata kamate je kvartalno ili polugodišnje i određuje se prilikom povlačenja tranši; valuta plaćanja je evro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Obrađivaču su date sugestije koje su se odnosile na preciziranje pojedinih formulacija ove odluke, koje je obrađivač prihvatio i ugradio u tekst Prijedloga, te Sekretarijat konstatuje da je ova odluka usklađena sa Pravilima za izradu zakona i drugih propisa Republike Srpske („Službeni glasnik Republike Srpske“, broj 24/14)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Budući da je Republički sekretarijat za zakonodavstvo utvrdio da je ovaj prijedlog usklađen sa Ustavom, pravnim sistemom Republike i Pravilima za izradu zakona i drugih propisa Republike Srpske, mišljenja smo da se je Prijedlog odluke o prihvatanju zaduženja Republike Srpske kod Razvojne banke Savjeta Evrope po Projektu rekonstrukcije, izgradnje i opremanja objekata četiri psihijatrijske ustanove Republike Srpske može uputiti dalje na razmatranj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lang w:val="sr-BA"/>
        </w:rPr>
        <w:t>III</w:t>
      </w:r>
      <w:r>
        <w:rPr>
          <w:rFonts w:cs="Cambria" w:ascii="Cambria" w:hAnsi="Cambria"/>
          <w:b/>
          <w:bCs/>
          <w:lang w:val="sr-BA"/>
        </w:rPr>
        <w:tab/>
        <w:t xml:space="preserve">USKLAĐENOST SA PRAVNIM PORETKOM EVROPSKE UNIJE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Nakon uvida u propise Evropske unije i analize Prijedloga odluke o prihvatanju zaduženja Republike Srpske kod Razvojne banke Savjeta Evrope po Projektu rekonstrukcije, izgradnje i opremanja četiri psihijatrijske ustanove Republike Srpske, nisu ustanovljeni obavezujući sekundarni izvori prava relevantni za predmet uređivanja dostavljenog prijedloga. Zbog toga u Izjavi o usklađenosti stoji ocjena „Neprimjenjivo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b/>
          <w:b/>
          <w:color w:val="FF0000"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IV </w:t>
        <w:tab/>
      </w:r>
      <w:r>
        <w:rPr>
          <w:rFonts w:cs="Cambria" w:ascii="Cambria" w:hAnsi="Cambria"/>
          <w:b/>
          <w:lang w:val="sr-BA"/>
        </w:rPr>
        <w:t xml:space="preserve">RAZLOZI ZA DONOŠENjE ODLUKE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color w:val="FF0000"/>
          <w:lang w:val="sr-BA"/>
        </w:rPr>
      </w:pPr>
      <w:r>
        <w:rPr>
          <w:rFonts w:cs="Cambria" w:ascii="Cambria" w:hAnsi="Cambria"/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 w:eastAsia="bs-BA"/>
        </w:rPr>
        <w:t xml:space="preserve">Razlog za donošenje ove odluke je prihvatanje zaduženja Republike Srpske kod Razvojne banke Savjeta Evrope (u daljem tekstu: Banka) po Projektu rekonstrukcije, izgradnje i opremanja objekata četiri psihijatrijske ustanove Republike Srpske </w:t>
      </w:r>
      <w:r>
        <w:rPr>
          <w:rFonts w:cs="Calibri" w:ascii="Calibri" w:hAnsi="Calibri"/>
          <w:lang w:val="sr-BA"/>
        </w:rPr>
        <w:t xml:space="preserve">(u daljem tekstu: Projekat) u iznosu od 7.669.464 evra, što je 68,88% od ukupnog iznosa zaduženja za Bosnu i Hercegovinu, koje iznosi 11.135.000 evra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Preliminarnom procjenom troškova za BiH, Banka je u prijedlogu Okvirnog sporazuma o zajmu između Razvojne banke Savjeta Evrope i Bosne i Hercegovine, LD 2020 (2019) (u daljem tekstu: Sporazum o zajmu), koji je prilog ove informacije, u Opisu projekta - Dodatak 1, navela da je vrijednost Projekta za BiH ukupno 13.608.023 evra. Banka finansira 86% projektnih aktivnosti, te u skladu sa procijenjenom vrijednošću Projekta, Banka je odobrila sredstva zajma u iznosu od 11.135.000 evra za BiH. Od odobrenih sredstava zajma za BiH, Republici Srpskoj pripada 7.669.464 evr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 xml:space="preserve">Takođe, kao tehnička podrška ovom aranžmanu, za izradu projektno-tehničke dokumentacije, obezbijeđena su sredstva donacije u iznosu od 550.000 evra za BiH, koja je, prema saznanjima Ministarstva zdravlja i socijalne zaštite Republike Srpske, dobio i realizovao UNDP za izradu projektno-tehničke dokumentacij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 xml:space="preserve">Prema pravilima Banke, vlastitim sredstvima je potrebno finansirati sve aktivnosti koje nisu plative iz sredstava zajma (PDV, troškovi pribavljanja građevinskih dozvola, tehničkog prijema i sl.), te kofinansiranje Projekta u minimalnom iznosu od 1.358.866 evra, a Federacija BiH u iznosu od 564.157 evra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 w:eastAsia="bs-BA"/>
        </w:rPr>
        <w:t>Krajnji korisnici ovog projekta su ustanove Republike Srpske, i to: JZU Specijalna bolnica za psihijatriju</w:t>
      </w:r>
      <w:r>
        <w:rPr>
          <w:rFonts w:cs="Calibri" w:ascii="Calibri" w:hAnsi="Calibri"/>
          <w:lang w:val="sr-BA"/>
        </w:rPr>
        <w:t xml:space="preserve"> „Sokolac“ Sokolac, JZU Specijalna bolnica za hroničnu psihijatriju Modriča, JU Dom za lica sa invaliditetom Višegrad i Klinike za psihijatriju JZU Univerzitetsko-kliničkog centra Republike Srpsk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Imajući u vidu da je u periodu od 2019. do 2023. godine došlo do povećanja stope </w:t>
      </w:r>
      <w:r>
        <w:rPr>
          <w:rFonts w:cs="Calibri" w:ascii="Calibri" w:hAnsi="Calibri"/>
          <w:lang w:val="sr-BA" w:eastAsia="bs-BA"/>
        </w:rPr>
        <w:t xml:space="preserve">inflacije, a samim tim i cijene građevinskog materijala, svih roba i usluga, vrijednost Projekta je značajno povećana, te sada umjesto procijenjene vrijednosti za Republiku Srpsku u iznosu od 9.028.330 evra, nova procijenjena vrijednost iznosi oko 19.500.000 evra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Uvažavajući činjenicu da Banka ne može povećati iznos zajma, a da je vrijednost Projekta u Republici Srpskoj mnogo veća od iznosa odobrenog zajma, predlaže se da se prvenstveno završi izgradnja i opremanje Klinike za psihijatriju JZU Univerzitetsko-kliničkog centra Republike Srpske, a shodno preostalim raspoloživim sredstvima da se izvrši rekonstrukcija i opremanje ostalih ustanova u skladu sa planom Ministarstva zdravlja i socijalne zaštite (JZU Specijalna bolnica za psihijatriju Sokolac, JZU Specijalna bolnica za hroničnu psihijatriju Modriča, JU Dom za lica sa invaliditetom Višegrad).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 xml:space="preserve">Za implementaciju Projekta će biti zaduženo Ministarstvo zdravlja i socijalne zaštite Republike Srpsk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Uslovi zajma koji su dogovoreni tokom pregovora sa Bankom su sljedeć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r-BA" w:eastAsia="bs-BA"/>
        </w:rPr>
        <w:t xml:space="preserve">Zajam će biti isplaćen u najmanje dvije (2) tranše, pri čemu će iznosi tranša biti određeni u </w:t>
      </w:r>
      <w:r>
        <w:rPr>
          <w:rFonts w:cs="Calibri" w:ascii="Calibri" w:hAnsi="Calibri"/>
          <w:lang w:val="sr-BA"/>
        </w:rPr>
        <w:t>skladu sa stanjem napretka radova i/ili projektovanim stanjem napretka radov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lang w:val="sr-BA"/>
        </w:rPr>
        <w:t>Prilikom povlačenja druge i eventualno narednih tranši potrebno je Banci dostaviti Izvještaj o napretku koji potvrđuje da je ugovoreno najmanje devedeset procenata (90%) prethodne odgovarajuće podtranš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lang w:val="sr-BA"/>
        </w:rPr>
        <w:t>Iznos prve tranše neće preći pedeset procenata (50%) iznosa zajm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ni uslovi zajma pod kojima će Banka odobriti sredstva će se definisati prilikom povlačenja svake od najmanje dvije tranše.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Indikativno, rok otplate za svaku tranšu je do dvadeset godina, uključujući grejs-period do pet godina. Prilikom svakog dostavljanja zahtjeva za povlačenje bira se između fiksne i varijabilne </w:t>
      </w:r>
      <w:r>
        <w:rPr>
          <w:rFonts w:eastAsia="Calibri" w:cs="Calibri" w:ascii="Calibri" w:hAnsi="Calibri"/>
          <w:lang w:val="sr-BA"/>
        </w:rPr>
        <w:t>kamatne stope. U skladu sa podacima Banke na dan 2. april 2024. godine, za rok otplate 15 godina i kvartalno plaćanje kamate varijabilna kamatna stopa iznosi 4,423%, polugodišnje plaćanje kamate varijabilna kamatna stopa iznosi 4,392%, a fiksna kamatna stopa za polugodišnje plaćanje iznosi 3,20%, dok za period otplate 20 godina i kvartalno plaćanje na pomenuti dan varijabilna kamatna stopa iznosi 4,463%, polugodišnje plaćanje kamate varijabilna kamatna stopa iznosi 4,442%, a fiksna kamatna stopa za polugodišnje plaćanje iznosi 3,30% (u svakoj ponudi uslova Banke navodi se da može, u skladu sa promjenom uslova na tržištu, doći do promjene ponuđene kamatne stope, odnosno do njenog povećanja ili smanjenja).</w:t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V</w:t>
      </w:r>
      <w:r>
        <w:rPr>
          <w:rFonts w:cs="Cambria" w:ascii="Cambria" w:hAnsi="Cambria"/>
          <w:b/>
          <w:color w:val="FF0000"/>
          <w:lang w:val="sr-BA"/>
        </w:rPr>
        <w:t xml:space="preserve"> </w:t>
        <w:tab/>
      </w:r>
      <w:r>
        <w:rPr>
          <w:rFonts w:cs="Cambria" w:ascii="Cambria" w:hAnsi="Cambria"/>
          <w:b/>
          <w:lang w:val="sr-BA"/>
        </w:rPr>
        <w:t>OBRAZLOŽENjE PREDLOŽENIH RJEŠENjA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 prihvata se zaduženje kod Razvojne banke Savjeta Evrope po Projektu rekonstrukcije, izgradnje i opremanja objekata četiri psihijatrijske ustanove Republike Srpske u iznosu od 7.669.464 evr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I definisan je cilj Projekt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II definisan je način finansiranja Projekt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Tačkom IV definisani su uslovi zajma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V definisani su krajnji korisnici i dužnik po zajmu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 za realizaciju Projekta zaduženo je Ministarstvo zdravlja i socijalne zaštit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I ovlašćen je ministar finansija za potpisivanje Supsidijarnog ugovor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II za realizaciju i izvještavanje po Projektu zadužuju se Ministarstvo zdravlja i socijalne zaštite i Ministarstvo finansij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X definisan je period realizacije Projekt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X definisano je stupanje na snagu predložene odluke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VI </w:t>
        <w:tab/>
        <w:t>FINANSIJSKA SREDSTVA I EKONOMSKA OPRAVDANOST DONOŠENjA ODLUKE</w:t>
      </w:r>
    </w:p>
    <w:p>
      <w:pPr>
        <w:pStyle w:val="Normal"/>
        <w:ind w:right="29" w:firstLine="54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Projekat će se realizovati sredstvima zajma Razvojne banke Savjeta Evrope u iznosu od 7.669.464 evra, uz minimalno učešće od 1.358.866 evra, a koje će se obezbijediti iz sredstava budžeta Republike Srpske ili drugih izvora, za kofinansiranje Projekta, te budžetskim sredstvima u odgovarajućem iznosu za finansiranje troškova PDV-a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 xml:space="preserve">Pokazatelji stanja duga (preliminarni podaci):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javni dug Republike Srpske koji podliježe zakonskom ograničenju, na dan 29. februar 2024. godine, iznosi 5.288 miliona KM (31,9% procijenjenog BDP-a za 2024. godinu),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kupan dug Republike Srpske koji podliježe zakonskom ograničenju, na dan 29. februar 2024. godine, iznosi 6.219,4 miliona KM (37,6% procijenjenog BDP-a za 2022. godinu).</w:t>
      </w:r>
      <w:r>
        <w:rPr>
          <w:rFonts w:eastAsia="Calibri"/>
          <w:b/>
          <w:lang w:val="sr-BA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eastAsia="Calibri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48:00Z</dcterms:created>
  <dc:creator>lj</dc:creator>
  <dc:description/>
  <cp:keywords/>
  <dc:language>en-US</dc:language>
  <cp:lastModifiedBy>Aleksandar Kesic</cp:lastModifiedBy>
  <cp:lastPrinted>2024-04-02T09:20:00Z</cp:lastPrinted>
  <dcterms:modified xsi:type="dcterms:W3CDTF">2024-04-15T09:21:00Z</dcterms:modified>
  <cp:revision>23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7F673C8D92D4796D41A75CF938ACF</vt:lpwstr>
  </property>
</Properties>
</file>